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ind w:right="-11" w:hanging="0"/>
        <w:jc w:val="both"/>
        <w:rPr>
          <w:rFonts w:ascii="Arial" w:hAnsi="Arial" w:cs="Arial"/>
          <w:b/>
          <w:b/>
          <w:bCs/>
        </w:rPr>
      </w:pPr>
      <w:r>
        <w:rPr>
          <w:rFonts w:cs="Arial" w:ascii="Arial" w:hAnsi="Arial"/>
          <w:b/>
          <w:bCs/>
        </w:rPr>
        <w:t>Fourniture et installation d’une tête confocale type spinning disk équipée du banc laser avec détection sur deux sorties caméras et avec une seule caméra, sur un microscope existant pour le compte de L’Institut de Biologie du Développement de Marseille Luminy (IBDM) UMR7288 du CNRS.</w:t>
      </w:r>
    </w:p>
    <w:p>
      <w:pPr>
        <w:pStyle w:val="Normal"/>
        <w:ind w:right="-11"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3980873"/>
      <w:bookmarkStart w:id="1" w:name="__Fieldmark__0_6539808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3980873"/>
      <w:bookmarkStart w:id="3" w:name="__Fieldmark__1_6539808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3980873"/>
            <w:bookmarkStart w:id="5" w:name="__Fieldmark__2_6539808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3980873"/>
            <w:bookmarkStart w:id="7" w:name="__Fieldmark__3_6539808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3980873"/>
            <w:bookmarkStart w:id="9" w:name="__Fieldmark__4_6539808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3980873"/>
            <w:bookmarkStart w:id="11" w:name="__Fieldmark__5_6539808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3980873"/>
      <w:bookmarkStart w:id="13" w:name="__Fieldmark__6_6539808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3980873"/>
      <w:bookmarkStart w:id="15" w:name="__Fieldmark__7_6539808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5/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4:00Z</dcterms:created>
  <dc:creator>util-daj</dc:creator>
  <dc:description/>
  <cp:keywords/>
  <dc:language>en-US</dc:language>
  <cp:lastModifiedBy>Anne-Marie D'Amico</cp:lastModifiedBy>
  <cp:lastPrinted>2016-11-02T15:02:00Z</cp:lastPrinted>
  <dcterms:modified xsi:type="dcterms:W3CDTF">2025-07-25T12:46:00Z</dcterms:modified>
  <cp:revision>9</cp:revision>
  <dc:subject/>
  <dc:title>MISE A JOUR AVRIL 2007</dc:title>
</cp:coreProperties>
</file>